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rsa 3.4.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ybren A. Stüvel &lt;sybren@stuvel.e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4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PwvDt/uqc9aOYVfl9DkX3ouq4zvUXgWdKShDxhvUlNi7tgON6ynsSSIqo92/RHmnPyO+dc1
20M5i8NAlOUz7rWRgWIRa2jwmNgXwy5AqbV9kM24napJU6GYu8bLMqDZ7uz17lhQSELEs9fn
giIVOJhyYhVUz4OCJNyf4IOhI4q0ogH48P5E9KzX5u4AmF6DGM2ZuMH2bDGthjQMsiZDL8yz
7Y+lukY6l6qpl6rbmh</vt:lpwstr>
  </property>
  <property fmtid="{D5CDD505-2E9C-101B-9397-08002B2CF9AE}" pid="3" name="_2015_ms_pID_7253431">
    <vt:lpwstr>bW1duBX5249zYmrgSFGNLOOOsRnWixN4aZRH5q7OkAFeEk7+oI5mP1
pEIOu0pZD5ISMnAn9Ft2fQbKdgOuODoBQqGfMpnHnyUvjULwIZEB1J+lpIMLG1xKqqmP35dx
sDbfU1ps3cV7e6T1Tqn7tlV4sKIzGeD7jkrikV/pYKGjSpE7i6EkeUPHgw2zU/fN6J0163Gi
SW0DKYYas6QEMAdrDhvyBWTGLwQhT7vF4wni</vt:lpwstr>
  </property>
  <property fmtid="{D5CDD505-2E9C-101B-9397-08002B2CF9AE}" pid="4" name="_2015_ms_pID_7253431_00">
    <vt:lpwstr>_2015_ms_pID_7253431</vt:lpwstr>
  </property>
  <property fmtid="{D5CDD505-2E9C-101B-9397-08002B2CF9AE}" pid="5" name="_2015_ms_pID_7253432">
    <vt:lpwstr>Wr39Bo2ufL51ofjGS5YaYo+yYscQxlkWUScv
mXJNXVUd3AoRRoCW+YVXLbahWcTmuXkrZdWFmN7HTeq5Lm80K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073</vt:lpwstr>
  </property>
</Properties>
</file>